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Архистратиг небесной рати Архангел Михаи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21 ноября – Собор Архистратига Михаила и прочих Небесных Сил бесплотных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Когда Люцифер, по благодати Божией бывший светлым ангелом, возгордившись сказал: «Я как Бог!», то архангел, поставленный Богом Архистратигом (полководцем) Небесной рати, призванной сразиться с сатаной и частью отпавших вместе с ним ангелов, в гневе воскликнул: «Ми ха Ил?!» Это в переводе с древне-арамейскою языка означает. «Кто как Бог?!» И с тех пор пор архангела - Архистратига православные так и называют - Михаил. Свою любовь к предводителю Небесной рати, низвергнувшему с неба в ад сатанинскую силу, русский народ издавна выражает и тем, что особо торжественно отмечает праздник в его честь, и тем, что любит называть своих детей этим возвышенным именем. Михаилом был наш первый царь из рода Романовых, наш первый великий ученый Ломоносов, изгнавший французов из Москвы полководец Кутузов и множество других великих и малых русских людей. Всех их поздравляем с днем ангел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Архангел  и  архистратиг Божий Михаил, моли Бога о нас!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0:42:00Z</dcterms:created>
  <dc:creator>721</dc:creator>
  <dc:description/>
  <dc:language>en-US</dc:language>
  <cp:lastModifiedBy>721</cp:lastModifiedBy>
  <dcterms:modified xsi:type="dcterms:W3CDTF">2002-11-05T00:47:00Z</dcterms:modified>
  <cp:revision>1</cp:revision>
  <dc:subject/>
  <dc:title>Архистратиг небесной рати Архангел Михаил</dc:title>
</cp:coreProperties>
</file>