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ому живется на Руси вольготн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color w:val="000000"/>
          <w:spacing w:val="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  <w:t xml:space="preserve">«Не будете вести себя хорошо, получите второй Карабах в России»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  <w:t>«Ну и где вы, русские?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21"/>
        </w:rPr>
      </w:pPr>
      <w:r>
        <w:rPr>
          <w:rFonts w:cs="Times New Roman"/>
          <w:i/>
          <w:iCs/>
          <w:color w:val="000000"/>
          <w:spacing w:val="0"/>
          <w:sz w:val="28"/>
          <w:szCs w:val="21"/>
        </w:rPr>
      </w:r>
    </w:p>
    <w:p>
      <w:pPr>
        <w:pStyle w:val="TextBodyIndent"/>
        <w:rPr/>
      </w:pPr>
      <w:r>
        <w:rPr/>
        <w:t>Сейчас в Госдуме идет активная работа над законом о миграционной политике. Проект закона подготовлен законодательными органами Краснодарского края и республики Адыгея. По мнению губернатора Краснодарского края Александра Ткачева, это будет достаточно жесткий закон, учитывающий интересы России в целом и интересы регионов, которые в наибольшей степени страдают от наплыва незаконных мигрантов.</w:t>
      </w:r>
    </w:p>
    <w:p>
      <w:pPr>
        <w:pStyle w:val="TextBodyIndent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2"/>
        <w:rPr>
          <w:bCs w:val="false"/>
          <w:szCs w:val="24"/>
        </w:rPr>
      </w:pPr>
      <w:r>
        <w:rPr/>
        <w:t>Братья по вере или «братки»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собенно активную деятельность на юге России развернула армянская диаспора. В последние годы армяне Краснодарского края чувствуют себя здесь хозяевами. Например, в городе Славянске фактическим хозяином города считается Папазян, под контролем которого водочный бизнес. Папазян, по сути, карает и милует коренных жителей. В станице Каневской местный «авторитет» Армен Арутюнян со своими подельниками безбоязненно собирает мзду с местных крестьян, угрожая смертью за ослушание. В небольшом городке Кореновске в конце прошлого года Артур Исаян убил Виталия Хоришко. Эта «капля крови» переполнила чашу терпения: русские разгромили дом Исаянов. Когда на сходе русские предъявили обвинения армянам, насилующим русских девушек, руководитель армянской диаспоры цинично ответил: «А ты мечтаешь, чтобы и тебя изнасиловали?» Схожее убийство произошло в городе Горячий Ключ в конце 2000 года, когда банда армянских подростков забила до смерти 20-летнего Степана Пушкарева. Главный виновник, Нерсесян, был взят под стражу, но не осужден. У всех русских на памяти страшное преступление 34-летнего криминального авторитета Рубена Григоряна, который поручил двум своим подельникам-армянам плеснуть в лицо раствором концентрированной серной кислоты студентке сочинского вуза, победительнице конкурса красоты «Мисс Очарование-98» Элеоноре Кондратюк. Мотив преступления: девушка отвергла любовные притязания Григоряна. Особенно возмутительным был погром, учиненный в доме председателя славянской общины в Пятигорске сотней молодых фашиствующих армян, которые, якобы, ждали не дождались приезда русских скинхедов. Они выбили стекла в доме, изуродовали автомобиль и написали на машине белой краской: «Ну и где вы, русские?!» Самое возмутительное, что это бесчинство сошло им с рук. Ни допросов, ни арестов среди бандитов произведено не бы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пытки губернатора Краснодарского края Александра Ткачева навести элементарный порядок в сфере незаконной миграции натолкнулись на отлаженный механизм «сопротивления» армянской общины. В апреле нынешнего года «Союз армян России» выразил решительный протест против действий губернатора и возложил на Ткачева «прямую ответственность за разжигание розни, подрывающей основы межнационального мира и согласия и создающей прямую угрозу целостности и даже самому существованию России как многонационального государства». Намек более чем понятен, угроза федеральному правительству налицо: «Не будете вести себя хорошо, получите второй Карабах в России». А пока «Союз армян» требует «привлечения к судебной ответственности губернатора и других соучастников этих преступных действи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е менее активны армяне и в Волгоградской области. С 1998 года в г. Волжском тянется разборка между армянской и азербайджанской группировками за передел сфер влияния. В мае этого года возле своего дома был расстрелян предприниматель Владислав Арутюнов. А в прошлом году в армянской «вотчине» - Дзержинском районе Волгограда - был убит директор фирмы 000 «Лега» Мкртчян. Причина - коммерческая деятельность, передел сфер влияния. Следует отметить, что в Дзержинском районе армяне владеют значительным бизнесом в сфере услуг. Именно с этой сферой связаны недавние мошеннические скандалы. Двое армян, бывшие участники КВН, «новые армяне» Арман и Артур Мкртчян, объявили о приезде в Волгоград ряда известных команд КВН и самого Александра Маслякова, собрали на «ура» с волгоградцев более 15 тысяч долларов и скрылись. Не менее скандальным, по заявлению губернатора Николая Максюты, оказался факт обнаружения соответствующими органами почти сплошной подделки марок знаменитого «Армянского коньяка», продаваемого в Волгоград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Еще более поразителен факт участия армян в движении... скинхедов. В Волгограде милиция выявила 52 активных членов этого движения, раскрыла 8 преступлений, привлекла к уголовной ответственности 14 человек. Лидером волгоградских скинхедов оказался армянин, который, «естественно», к ответственности привлечен не был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 чьей наводке пятигорские армяне, разгромившие Русский центр, ожидали скинхедов, которыми руководят армяне? Вопрос не требует особых разъяснений. Под крики о «русском фашизме» на самом деле наблюдается процесс дискриминации и уничтожения русских как государствообразующей н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онечно, далеко неполная история с «активностью» армянской общины на юге России лишь частный пример подобной деятельности других национальных общин мигрантов из Ближнего и Дальнего зарубежья.</w:t>
      </w:r>
    </w:p>
    <w:p>
      <w:pPr>
        <w:pStyle w:val="Heading2"/>
        <w:rPr>
          <w:bCs w:val="false"/>
          <w:szCs w:val="24"/>
        </w:rPr>
      </w:pPr>
      <w:r>
        <w:rPr/>
        <w:t>Закон - что дышл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беспокоенность состоянием дел в миграционной сфере юга России тамошних властей вполне обоснована. По заявлению губернатора Астраханской области в ближайшие десять лет может существенно измениться этнический состав населения области: народности, исконно живущие и работающие на этой земле, останутся здесь в меньшинстве. Не лучше положение в Ставрополье. В 60 селах  Ставрополья уже полностью поменялся этнический состав жителей. О Краснодаре и говорить не приходи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рай первым испытал удар этнической миграции. Губернатор Александр Ткачев четко определил возможные последствия неуправляемой миграци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Уже меняется этнический состав края, идет мирная экспансия его территорий!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егиональные законодательные собрания Краснодарского, Ставропольского краев, республики Адыгея, не дожидаясь принятия федерального закона, начали действовать, понимая, что промедление грозит возникновением на их земле новых «Карабахов» и «Косово». Депутаты Ставропольской краевой думы, например, недавно приняли закон «О мерах по пресечению незаконной миграции в Ставропольский край». В нем, в частности, отмечается: «Правительство Ставропольского края на основании предложений органов внутренних дел Ставропольского края и краевой комиссии миграционного контроля ежегодно устанавливает максимально возможную численность переселенцев, которые могут быть определены на постоянное место жительства в населенных пунктах Ставропольского края». Теперь с руководителей предприятий предполагается взимать от 10-50 минимальных размеров оплаты труда в случае допуска к работе граждан без регистрации по месту пребывания или житель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азаки Всевеликого Войска Донского, имея на руках свыше трех тысяч жалоб от ростовчан на вызывающее, часто криминальное, отношение мигрантов к коренным жителям, приняли послание к Президенту Путину с просьбой придать региону статус территории с особым режимом прожи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е лучше обстоят дела и в Волгоградской области. Только на 1 января 2002 года официально зарегистрировано около 14 тысяч переселенцев. Фактически на ее территории проживает до 60 тысяч незаконных мигран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азалось бы, властям следует принять меры, аналогичные принятым в соседних регионах. Ничуть не бывало. В прошлом году Волгоградская областная дума, в которой большинство принадлежит коммунистам, приняла закон «О национальных отношениях на территории Волгоградской област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статье 2, в частности, говорится: «Задачами национальной политики на территории Волгоградской области являются... создание условий для выражения их (национальных объединений - С.Н.) национально-культурной самобытности в интересах укрепления межнационального мира и стабильности в обществе». В законе идет речь о национальных меньшинствах, но нет ничего указующего на поддержку национально-культурной самобытности русских. Вероятно, авторы закона посчитали, что нынешняя российская культура и искусство есть русские, хотя совершенно очевидно, что сегодня в России культура, искусство стали либеральными, никакого отношения к русскости не имеющи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Более того, авторы закона решили «выращивать» национально-культурную самобытность разных национальных объединений за счет... коренных жителей. В статье 14 органы власти «предусматривают ассигнования для финансовой поддержки программы мероприятий, реализуемых общественными объединениями в сферах культуры, образования, информации», а также предоставляют льготы по налогам и сборам, арендной плате и т.д. И все это областные власти собираются сделать за счет бюджета. То есть за счет налогов, которые собираются в основном с коренных ж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Без сомнения, эти вопиющие по несправедливости статьи закона должны быть либо изменены в перерасчете на выделение средств в соответствии с численным составом народов, проживающих на территории области, либо отменены вовсе. В противном случае льготы будут получать и уже получают представители национальных меньшинств. В статье 4 национально-культурная автономия (НКА) имеет право получать, а значит требовать поддержки со стороны органов власти всех уровней «для сохранения национальной самобытности», и т.д. В статье 9 органам власти прямо предписывается «оказывать финансовую (за счет средств соответствующих бюджетов и внебюджетных средств), организационную и иную поддержку национально-культурным автономиям». Более того, в статье 14 органы власти «направляют деятельность государственных и муниципальных учреждений культуры на удовлетворение национально-культурных потребностей». Словом, чуждая культура фактически может навязываться коренным народам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добных «мероприятий», по сути направленных против русских и других коренных народов России, в законе много. Как следует истолковать право НКА «следовать национально-культурным традициям и обычаям»? Только как действия, направленные на разжигание национальной розни. Следуя не общефедеральным, а своим «традициям», НКА и национальные общины начнут выдвигать требования, несовместимые с требованиями федеральных законов, как это сегодня происходит, например, с требованием некоторых исламских организаций о необходимости фотографии на паспорт женщины-мусульманки в головном уборе. И это только начало. Схожее требование выдвигали в начале 90-х годов француженки-мусульманки. А сегодня во Франции дело дошло до того, что встревоженные мигрантским наступлением французы фактически отвергли один из основных постулатов либерализма о свободе передвижения. На последних президентских выборах они выбирали уже не между либерализмом и консерватизмом, а между консерватизмом и крайним консерватизм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этом нет ничего удивительного. Западные народы на своей «шкуре» испытали все прелести свободной миграции. В Англии в прошлом году в четырех городах мигранты фактически восстали против властей, захватывая городские районы и объявляя их местами, свободными от белых людей и их власти. В Брэдфорде, который находится в 300 километрах к северу от Лондона, проживает уже 20% выходцев из Азии. 7-8 июля они устроили настоящее сражение с почти тысячным отрядом полиции. Жгли машины, громили, грабили магазины. В Олдене 26 мая произошло похожее нападение на полицейских. Погромщики бесчинствовали на многих улицах. Они объявили районы своих заселений свободными от белых, запретили коренным жителям впредь там появля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ловом, на Западе сегодня в повестке дня нарастание национального напряжения вплоть до кровавых столкновений и войн. Осознав грядущую угрозу, парламенты западных стран начали все чаще принимать жесткие миграционные законы. Недавно палата депутатов итальянского парламента одобрила поправки к миграционному законодательству. Теперь незаконный въезд в Италию будет считаться уголовным, а не административным преступлением, за которое можно получить 4 года тюрьмы. А вид на жительство в Италии будет выдаваться только тем, кто получил приглашение на работу. В случае потери работы он немедленно аннулируется. А ведь на Западе все начиналось именно с того, что либеральные законы, принятые в этой сфере 40-50 лет назад, позволили мигрантам стать значительной национальной прослойкой, сохранить свои «национальные особенности» и, более того, довести их до враждебного противопоставления ценностям тамошних наро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ама постановка вопроса о существовании национальных общин, и тем более об их развитии, подразумевает некую форму замкнутости этих объединений от коренных народов. А право развития подразумевает их дальнейшее автономное существование, рост численности, экономическую и культурную обособленность. Более того, в сфере политики возникает возможность существования неких форм особого политического взаимодействия общин и НКА с властью разных уровн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аким образом, национальные общины и НКА становятся центрами экономической, культурной и политической деятельности, объективно направленной против интересов коренных наро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Чтобы избежать тяжелых последствий подобного «развития» национальных общин и НКА, необходимо принятие членами национальных общин общероссийских норм поведения и образа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аким образом, сегодня необходимо отменить закон «О национально-культурной автономии» либо государству следует предоставить НКА развиваться исключительно на добровольной основе и за счет собственных финансовых средств. То же самое следует сделать с другими законами, касающимися национальных объедине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олько следуя по этому пути, мы сможем избежать будущей национальной розни и кровавых событий на национальной поч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</w:rPr>
        <w:t>Сергей Николаевич Новохатский</w:t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P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.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S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. Недавно стало известно, что армяне смогли отнять у Волгоградской Православной епархии два участка земли под строительство домов для себ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95" w:firstLine="709"/>
      <w:jc w:val="both"/>
    </w:pPr>
    <w:rPr>
      <w:rFonts w:cs="Times New Roman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7:29:00Z</dcterms:created>
  <dc:creator>721</dc:creator>
  <dc:description/>
  <dc:language>en-US</dc:language>
  <cp:lastModifiedBy>721</cp:lastModifiedBy>
  <dcterms:modified xsi:type="dcterms:W3CDTF">2002-11-07T11:19:00Z</dcterms:modified>
  <cp:revision>2</cp:revision>
  <dc:subject/>
  <dc:title>Кому живется на Руси вольготно</dc:title>
</cp:coreProperties>
</file>