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 мисс Алисон стала Руфь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TextBodyIndent"/>
        <w:rPr/>
      </w:pPr>
      <w:r>
        <w:rPr/>
        <w:t>Почему мисс Алисон оставила Англию и поселилась в маленьком чувашском городк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Раньше мисс Руфь жила в Англии. Тогда ее звали мисс Алисой. Ее домашние (а родилась она в семье протестантов-методистов) о России и слыхом не слыхивали. Впервые мисс Алисой узнала о такой стране из кн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 ранней юности девушка искала ответы на вопрос о смысле жизни. Перелопатила сотню авторов - от английских классиков до французских философов. А ответ нашла только в классической русской литературе. Достоевский, Чехов и Толстой перевернули ее представление о жизни, заставили посмотреть другими глазами на мир вокруг себя. Из книг русских авторов она впервые узнала и о Православ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Из истории Церкви нам было известно, что методисты откололись от англикан, а англикане - от католиков, - рассказывает Руфь. - А вот откуда откололись католики - мы даже ре догадыва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Учась в университете, мисс Алисой стала активисткой организации, собиравшей сведения о притеснениях за религиозные убеждения в Советском Союзе и странах Восточной Европы, а также помогавшей семьям репрессированных священнослужителей. А на старших курсах, в середине 80-х, сбылась давняя мечта мисс Алисой - она приехала в СССР для краткосрочной учебы в Ленинградском университете. По ее признанию, в течение всего месячного пребывания в городе на Неве, она никак не могла им налюбоваться. Именно таким, строгим и величественным, она себе его представляла. Но самое большое потрясение ждало Алисой, когда она зашла в храм Александро-Невской Лав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Был какой-то большой двунадесятый праздник, - вспоминает Руфь. - Было очень много народу. Меня поразила удивительная соборность молящихся. Атмосфера духовности и сердечной теплоты. У меня не было ощущения того, что я здесь чужая. Видимо, это и есть глубинная память предков. Ведь первые святые просветители Англии, которых почитает вся Вселенская Православная Церковь, были самыми что ни на есть православными. И лишь спустя века английская Церковь отпала от ист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все же, по возвращении домой, окончательное решение принять Православие пришло не сразу, а после долгих раздумий. Наконец, это свершилось. Таинство миропомазания совершил отец Ив, священник бельгийского происхождения, настоятель греческого прихода святого Иоанна Кронштадтского в городке Бад. Так мисс Алисой стала Руф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Это один из самых счастливых дней моей жизни, - говорит 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огда в 1996 году появилась возможность поехать поработать в Россию, она ухватилась за эту идею обеими руками. И не куда-нибудь - а в самую российскую глубинк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 том, что есть такая республика - Чувашия, - Руфь раньше вряд ли подозревала. Попала сюда по чистой случайности. И два года проработала учительницей английского языка в обычной городской шк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Мисс Руфь, а что было для вас в этой новой обстановке самым непривычны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Пожалуй, постоянная задержка зарплаты учителям. Нет, я не жалуюсь, потому что сама привыкла всегда обходиться самым малым. Просто удивляет такое отношение к одной из самых важных професс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днажды она узнала, что в православном приходе чувашской деревни Никулино служит священником настоящий француз - иеромонах Василий (в миру -Пьер Паскье), который совсем недавно перебрался сюда из Франции. Она поехала в Никулино и познакомилась с необычным батюшкой. Оба они подивились похожестью судеб. От отца Василия, пришедшего к Православию через многие скорби, казалось, исходила сама доброта и уверенность в истинности избранного им пути. В дальнейшем батюшка стал для нее духовным отц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том, когда отца Василия перевели в Алатырь, ей пришлось часто ездить в этот небольшой городок за две сотни километров от Чебоксар. Наравне со здоровыми мужиками эта хрупкая женщина принимала участие в физически тяжелых работах по востановлению Свято-Троицкого монастыря. А затем, к удивлению многих, взяла, да и купила здесь дом, и переехала сюда жить. А работать стала в местной гимназии: преподавать английский и Закон Бож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 новом месте ее ждали суровые природно-бытовые испытания. Старый деревянный дом, который она купила, не был готов к зиме. Печка никак не хотела растапливаться, дым клубом валил внутрь жилища. Спать приходилось на промерзшей кровати в тулупе. Сейчас, когда эти проблемы уже позади, мисс Руфь вспоминает то время с юмором, но и, одновременно, с легким содрог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у а летом было, конечно, гораздо проще: приходилось постигать азы огородничества. Ведь без огорода на зарплату учительницы прожить чрезвычайно сложно. Зато теперь на столе хозяйки - для гостей - и соленья, и варен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Что и говорить, ей пришлось очень непросто, - рассказывает отец Валерий, священник алатырского храма святителя Николая Чудотворца. - Если уж переехать в чужой город, где у тебя никого нет - тяжело, то что говорить о переезде в другую страну... А помогает ей тот факт, что здесь она - среди единомышленников. И отец Василий, ее духовник, и мы, ее друзья - стараемся, по мере сил, облегчить ей жиз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 еще Руфь поет на клиросе в церкви Рождества Пресвятой Богородицы. Настоятель церкви, отец Владимир, лишь несколько лет назад переехал сюда из Екатеринбурга, где был основателем и директором гимназии традиционной русской культуры. Этот предмет - традиции русского народа - преподает теперь в алатырской гимназии, в той самой, где работает Руфь, супруга отца Владимира. Так что, действительно, недостатка в друзьях и единомышленниках, бесконечно влюбленных, как и она сама, в коренную русскую культуру, у мисс Руфь нет. Но, согласитесь, друзей никогда не бывает м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19"/>
        </w:rPr>
        <w:t>Андрей Викторович Полынский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  <w:t>Алатырь, Чуваш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825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33:00Z</dcterms:created>
  <dc:creator>721</dc:creator>
  <dc:description/>
  <dc:language>en-US</dc:language>
  <cp:lastModifiedBy>721</cp:lastModifiedBy>
  <dcterms:modified xsi:type="dcterms:W3CDTF">2002-11-07T09:41:00Z</dcterms:modified>
  <cp:revision>1</cp:revision>
  <dc:subject/>
  <dc:title>Как мисс Алисон стала Руфью</dc:title>
</cp:coreProperties>
</file>