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удотворная икона Казанской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left="382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Знамением милости Царицы Небесной к Российской Державе и православному народу русскому стала Чудотворная Ее икона Казанская.</w:t>
      </w:r>
    </w:p>
    <w:p>
      <w:pPr>
        <w:pStyle w:val="Normal"/>
        <w:shd w:fill="FFFFFF" w:val="clear"/>
        <w:autoSpaceDE w:val="false"/>
        <w:ind w:left="3825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(4 ноября/22 октября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удо русской истории... Этим понятием полвека назад обогатил православную публицистику архимандрит Константин (Зайцев). Так он обозначил уникальность во всемирной истории исторического пути России - пути, все протяжение которого ознаменовано действием Божия Промысла. От Крещения в водах Днепра до катастрофы 1917 года наше Отечество шло прямым христианским путем. Напоминания свыше о близости к России Царства Небесного давали нашим предкам духовную опору и в повседневных заботах и в делах государевой службы. Несмотря ни на что, это тысячелетнее наследие неотделимо от сегодняшнего дня. И история России неотделима от истории Церкви, неотделима, как архитектура храма от купола с крестом. Но сегодня купола восстанавливаются, а в школах, как и прежде, нашим детям история Отечества преподается в «обезглавленном» ви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ежду тем событийная канва истории России пронизана светом Божия Промысла. Свет этот явлен ослепительно ярко в главных, узловых ее моментах и исходит он от чудотворных икон Царицы Небес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ажнейший исторический рубеж в жизни нашего Отечества был ознаменован освобождением Москвы от поляков в 1612 году. Православная рать шла тогда спасать Москву с молитвой Пресвятой Богородице, уповая на помощь от иконы Ее Казанской. С этим событием связано празднование иконы Богоматери Казанской 22 октября (4 ноябр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Грозному царю Ивану Васильевичу, помазаннику Божию, венчанному на царство в Московском Кремле в 1547 году как императору Третьего Рима, были ниспосланы свыше великие дары ради его священного царского служения. Но на высоте этого служения государь забывал о несовместимости его с низкими земными страстями. Ужасы и неправды правления Ивана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- вплоть до злодейских убийств святого мученика Митрополита Филиппа, и в прямой связи с этим - падение нравственности в православном народе навлекли Божию кару - пресекся царский род, а затем вся страна была ввергнута в пучину бедствий. В годы Смутного времени в стране перестали существовать административные, сословные, хозяйственные связи. Русская земля погрузилась в хао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есовщина набросилась на Святую Русь как на извечно вожделенную ею добычу. Повсюду бесчинствовали казачьи, польские и просто разбойничьи банды. Вооруженные мерзавцы, шатаясь по градам и весям, безнаказанно издевались над русскими людьми, грабили, убивали, глумились над святынями. На севере России хозяйничали шведы, Смоленск осаждала регулярная польская армия, в Москве стоял польский гарнизон. Бояре-изменники, сидевшие в Московском Кремле, готовили России «возрождение» под властью царя-католика, окруженного иностранными войсками. Утрата православной государственности обрекала Россию на участь Западной Украины. Рим готовился пожинать плоды своей «исторической победы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бессиленная Россия стояла на краю гибели. Но сила Божия в немощи совершается. Не зря Россию называют Домом Пресвятой Богородицы. Знамением милости Царицы Небесной к Российской Державе и православному народу русскому стала Чудотворная Ее икона Казанск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 взятии Казани в 1552 году царь Иван Васильевич заложил собор преславному Благовещению Царицы Небесной. Первые десятилетия утверждения Православия в Казанском крае стали для России временем включения в состав ее Поволжья и выхода на Урал и в Сибирь. Новая эпоха исторического бытия России связана со святым образом Царицы Небесной, явленным в Казани в 1579 г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ля Казани это был год страшного бедствия: половина города была уничтожена пожаром. Девятилетней дочери стрельца Матроне явилась во сне икона Божией Матери. В других снах отроковице являлась Сама Царица Небесная, повелевая передать архиепископу и городским властям Свою волю, - извлечь из земли Ее образ и указала место его обретения. Это было место сгоревшего дома родителей Матроны. На этом месте 8 (21) июля была обретена прекрасная икона Божией Матери. Немедленно весть о явлении святого образа облетела город. На поклонение ему пришли архиепископ и воеводы. Икона была торжественно перенесена в находившуюся поблизости церковь св. Николая Тульского. Промыслительно было настоятельство в этом храме священника отца Гермогена, впоследствии Патриарха всея Рус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вятитель Гермоген был составителем сказания «О явлении и чудесах Казанской иконы Божией Матери». Икона была с великим торжеством перенесена в Благовещенский собор. Впоследствии она была перенесена в новосозданный по повелению царя монастырь. В 1595 году в монастыре, основанном на месте явления иконы Гермогеном (в то время уже митрополитом) был освящен обширный собор. Чудотворения от новоявленного образа начались немедленно по его обретении. С того времени и поныне от образа Своего, явленного в городе Казани, Царица Небесная щедро раздает Свою благодатную помощь всем православным с верою и надеждой к Ее защите прибегающ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ассказывая о почитании в русском народе иконы Пресвятой Богородицы, выдающийся русский пастырь протопресвитер Александр Киселев писал: «Смею думать, что Россию можно было бы назвать Богородичной страной. Любовь русского человека к иконе Той, Которая честнейшая херувим и славнейшая серафим, и милость Самой Царицы Небесной к земле нашей сделали то, что в России явлено более 468 наименований Ее Святых Ико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воистину беспримерным было почитание иконы Божией Матери Казанской. До 1917 года в Российской империи всех Ее икон насчитывалось до десяти миллионов. Почитание это было знаменательно не только благодетельным участием Царицы Небесной от Ее иконы Казанской в личных судьбах православных, но и могущественным покровительством Ее Российской держа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 было явлено впервые Богоматерью Казанской в 1612 году и отмечено церковным празднованием 22 октября (4 ноябр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годы Смуты над погруженной во тьму Россией воссиял ангел Русской Церкви - Патриарх Гермоген. Царица Небесная поставила его Своим избранником от православного народа и благодаря Патриарху русский народ пробудился. В Патриархе он обрел своего духовного вождя. Разрозненные очаги народного сопротивления слились в мощный пот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первое народное ополчение поднялось на освобождение Москвы, Патриарх, находившийся в Московском Кремле под стражей в окружении поляков и изменников-бояр, передал православному воинству распоряжение о принесении к столице образа Божией Матери из Каза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вому ополчению освободить Москву не удалось, но год спустя, в 1612 году, Москву осадило новое ополчение. К тому времени Россия лишилась многих героев-защитников Православия. Не было в живых ни князя Скопина-Шуйского, ни Прокопия Ляпунова. Угас в заточении и святитель Гермоген. Но со вторым ополчением, которое возглавили Козьма Минин и князь Дмитрий Пожарский, пребывало благословение на ратный подвиг Мученика-Патриарха - чудотворная икона Божией Матери Казанск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ед решающей битвой православное воинство выдержало трехдневный пост и слезно молилось о даровании победы Царице Небесной перед иконой Ее Казанской. Битва за Москву, то затихая, то разгораясь вновь, продолжалась несколько суток. Жестокие бои шли и на окраинах города и в центральных районах. На помощь осажденным полякам к Москве подошло сильное войско гетмана Ходкевича, но прорваться в Москву ему не дали и с большими потерями отогнали от города. 22 октября русские приступом взяли Китай-город. Поляки, осажденные в Кремле, измученные голодом и потерявшие надежду на помощь извне, были вынуждены сда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скресный день 25 октября 1612 года стал днем всенародного торжества. На Красной площади возносилось благодарственное моление к Заступнице православных христиан. Духовенство, из освобожденного Кремля вынесло навстречу Казанской икону Владимирску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 встрече этой было явлено вновь чудо русской истории. За Владимирской иконой стояли века, когда Русское государство было державой Рюриковичей. Выходом навстречу Ей иконы Казанской было ознаменовано наступление нового времени - эпохи православной империи под скипетром Романовых. Покидая свое земное отечество, святитель Гермоген оставлял празднование победы своим духовным чадам. С ними он оставил чудотворную икону, с которой была связана вся его жизнь и все его пастырское служение - от приходского до первосвятительского. Икона эта стала знамением возрождения России. За ней стояло будущее, в котором наше отечество станет осуществлять свою миссию Третьего Рима во всей полноте могущества и сла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о 1917 года икона Казанской Божией Матери находилась в каждом русском доме - от крестьянской избы до царских палат. Но были три чудотворные иконы, особо чтимые. Это образ в Богородичном монастыре в Казани, икона царя Ивана Грозного, перенесенная в царствование Петра Великого в С.-Петербург и икона в Московском Казанском соборе, дарованная князем Дмитрием Пожарск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вый Романов на российском престоле - молодой государь Михаил Феодорович - установил второе празднование иконы Божией Матери Казанской в день 22 октября (4 ноября ) в память освобождения Москвы и спасения России. И в 1636 году на свои средства князь Дмитрий Пожарский построил на Красной площади Ей посвященный собор. В новосозданный собор он перенес икону, находившуюся прежде в его приходском храме на Лубянке. В годы коммунистической реконструкции Москвы Казанский собор, как и сотни других московских храмов, был разрушен. Святой образ Божией Матери был перенесен в Богоявленский патриарший собор. Ныне собор на Красной площади восстановлен. Возвращение его на Красную площадь в Москве - свидетельство того, что Покров Царицы Небесной не отнят от России, что Она, Заступница усердная рода христианского, смотрит на нас со вниманием, желая узнать в нас народ, некогда столь возлюбленный Ею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Владимир Сергеевич Жил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0:47:00Z</dcterms:created>
  <dc:creator>721</dc:creator>
  <dc:description/>
  <dc:language>en-US</dc:language>
  <cp:lastModifiedBy>721</cp:lastModifiedBy>
  <dcterms:modified xsi:type="dcterms:W3CDTF">2002-11-05T00:54:00Z</dcterms:modified>
  <cp:revision>1</cp:revision>
  <dc:subject/>
  <dc:title>Чудотворная икона Казанской Божией Матери</dc:title>
</cp:coreProperties>
</file>