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аленькие чудеса храма Михаила Арханге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color w:val="000000"/>
          <w:spacing w:val="0"/>
          <w:kern w:val="0"/>
          <w:sz w:val="28"/>
        </w:rPr>
      </w:r>
    </w:p>
    <w:p>
      <w:pPr>
        <w:pStyle w:val="TextBodyIndent"/>
        <w:rPr/>
      </w:pPr>
      <w:r>
        <w:rPr/>
        <w:t>А тут с деньгами задержка случилась, рабочие те стали ругаться, более того, батюшке угрожать и самому Михаилу Архангелу! И что же? Один погиб от несчастного случая. Другой пил водку в ожидании денег и, поднося стакан ко рту, в этот момент, что-то увидел страшное, лицо исказилось, так и умер со стаканом водки в руке. А третий почувствовал что-то неладное, откуда-то издалека заспешил в храм прощения просить, доехать доехал, но до храма не дошел - умер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Разговариваю с одной бабушкой после литургии в нашем храме Михаила Архангела. Она и говорит, показывая рукой в сторону целой улицы коттеджей: «Я всю жизнь псалтырь читаю, в ней и про наше время написано, что будут строить огромные дома, а жить в них будет некому, и скотины в них не будет, и детей не будет! Эти дома современные до беды людей доводят, даже верующих. Соседка у меня рядом жила, вместе в храм ходили, братьев у нее много, вот им родители два огромных кирпичных дома построили, оставили землю, сад. Родители-то верующие были, им Бог дал. Умерли. А дети после их смерти делиться стали и одну сотку земли не поделили. Судиться стали. Наш батюшка соседке моей говорит: «Отдай им все, не судись, в храм ходи!» А она заупрямилась, как они все начали судиться между собой, так в две недели все померил. И стоят теперь эти два огромных дома пустыми, и земля заросла бурьяном, и внуки не хотят в них жить. Каждый день молюсь трем святителям, чтобы не умереть мне без покаяния, без причащения Святых Тайн Христовых! А соседку жалко, так и умерла не покаявшись. С этими коттеджами столько душ гибнет. Там, где крест стоит над сгоревшим в прошлом веке храмом, один человек решил домину себе построить. Святое место, а не побоялся, И что же? Напоролся глазом на ветку и умер. Бог не дал ему осквернить святую землю». Вспоминаю историю, что, когда начали восстанавливать наш Храм Михаила Архангела, у батюшки иеромонаха Иринарха работало трое рабочих. А тут с деньгами задержка случилась, рабочие те стали ругаться, более того, батюшке угрожать и самому Михаилу Архангелу! И что же? Один погиб от несчастного случая. Другой пил водку в ожидании денег и, поднося стакан ко рту, в этот момент, что-то увидел страшное, лицо исказилось, так и умер со стаканом водки в руке. А третий почувствовал что-то неладное, откуда-то издалека заспешил в храм прощения просить, доехать доехал, но до храма не дошел - умер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аш храм удивительный. 312 лет стоит. Одна бабушка, которой уже за 100 лет, рассказывала про наш храм и о времени раскола. Тогда мужики вовсе не пили, а о вере православной спорили, спорили неделями, когда раскол случился. Одни говорили уходить в раскол, а другие стояли за Православие. И порешили: выйдем ночью в поле, и как Бог нам укажет, так и будет! Всю ночь десятки мужиков в поле у костров сидели, ждали Божьего знаменья. И дождались! Увидели, как над храмом нашим Михаила Архангела до неба поднялся огонь, а храм-то православный! И мужики остались в Православии. Вот какая вера была у наших пред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У нас в приходе умер младенец Феодор. Ему было пять лет. И должен он был умереть в годик, так сказали врачи. Но наш батюшка Иринарх молился Богу, и Господь даровал пять лет жизни младенцу. И эти пять лет жизни родители ребенка шли ко Христу. Когда мальчик умер, отец ребенка благодарил батюшку за его духовную помощь и молитвы. А перед смертью, маленький человечек Феодор, православная младенческая душенька, в трапезной, когда говорили взрослые, вдруг тихо сказал: «Давайте поговорим о любви, ведь любовь - это так важно! А взрослые так мало говорят о любви!» Так наши дети ведут нас ко Хрис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Другой отец после молебна, простоял всю ночь в Храме на коленях перед Иерусалимской иконой Божией Матери, вымаливая жизнь своему сыну, что попал в аварию. Вымолил. Благодарит отца Иринарха, а батюшка говорит: «Бога благодарите! Он вашего сына оставил жить, так как видит, что Вы можете изменить свою жизнь, придти к Нему и стать верующими людьми!» А полуживому сыну в больнице отец Иринарх так и сказал: «Тебе Господь не даст встать с больничной кровати, пока ты не задумаешься о той жизни, что ты вел. Отец тебе машину подарил, денег дает, а ты все развлекаешься по барам и дискотекам, это все на погибель! Вот тебе православная литература, духовные видеокассеты, думай!» И задумался юноша, а как не задуматься, ноги переломаны, руки, позвоночник, голова пробита, но живой. Врачи говорят, чудо! А батюшка говорит: «Чудо, что отец невоцерковленный всю ночь на коленях, со слезами молился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т и чудеса, большие и маленькие, они приходят в нашу земную жизнь из жизни вечной. И не удивительно, что в нашем храме видели самого Михаила Архангела. Это было, когда стали только восстанавливать наш Храм. Ночевали тогда в нем самом, на холодном полу. Видели его несколько бабушек. Ночью их как-то разбудил, и они, замерев от страха, наблюдала, как из Георгиевского придела в придел Николая Чудотворца прошел юноша в развивающемся плаще с двумя огромными крыль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Heading2"/>
        <w:ind w:firstLine="709"/>
        <w:rPr>
          <w:szCs w:val="24"/>
        </w:rPr>
      </w:pPr>
      <w:r>
        <w:rPr/>
        <w:t>Владимир Николаевич Старунов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с. Чулково, Московской об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0:38:00Z</dcterms:created>
  <dc:creator>721</dc:creator>
  <dc:description/>
  <dc:language>en-US</dc:language>
  <cp:lastModifiedBy>721</cp:lastModifiedBy>
  <dcterms:modified xsi:type="dcterms:W3CDTF">2002-11-05T00:42:00Z</dcterms:modified>
  <cp:revision>1</cp:revision>
  <dc:subject/>
  <dc:title>Маленькие чудеса храма Михаила Архангела</dc:title>
</cp:coreProperties>
</file>